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عناي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إسل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بالمرأة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وق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نبر</w:t>
      </w:r>
      <w:r>
        <w:rPr>
          <w:rFonts w:cs="DecoType Naskh Variants"/>
          <w:sz w:val="72"/>
          <w:szCs w:val="72"/>
          <w:rtl w:val="true"/>
        </w:rPr>
        <w:br/>
      </w:r>
      <w:hyperlink r:id="rId2">
        <w:r>
          <w:rPr>
            <w:rStyle w:val="InternetLink"/>
            <w:rFonts w:cs="DecoType Naskh Variants"/>
            <w:sz w:val="40"/>
            <w:szCs w:val="40"/>
          </w:rPr>
          <w:t>http://www.alminbar.net</w:t>
        </w:r>
        <w:r>
          <w:rPr>
            <w:rStyle w:val="InternetLink"/>
            <w:rFonts w:cs="DecoType Naskh Variants"/>
            <w:sz w:val="40"/>
            <w:szCs w:val="40"/>
            <w:rtl w:val="true"/>
          </w:rPr>
          <w:t>/</w:t>
        </w:r>
      </w:hyperlink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وائد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DecoType Naskh Variants"/>
            <w:sz w:val="40"/>
            <w:szCs w:val="40"/>
          </w:rPr>
          <w:t>http://www.saaid.net</w:t>
        </w:r>
        <w:r>
          <w:rPr>
            <w:rStyle w:val="InternetLink"/>
            <w:rFonts w:cs="DecoType Naskh Variants"/>
            <w:sz w:val="40"/>
            <w:szCs w:val="40"/>
            <w:rtl w:val="true"/>
          </w:rPr>
          <w:t>/</w:t>
        </w:r>
      </w:hyperlink>
      <w:r>
        <w:rPr>
          <w:rFonts w:cs="DecoType Naskh Variants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رأة الجاهلية في القرآن الكريم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0" w:name="1-1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ستياء منها ودفنها ح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إِذ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شّ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حَدُ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أُنْث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ظَ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ْهُ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ُسْوَدّ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هُو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ظِيم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*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تَوَار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قَوْم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ُو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شّ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يُمْسِكُ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هُون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دُسُّ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تُّرَاب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آ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حْكُمُون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58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5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ل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يِي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ب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ع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د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ا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ِّن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ائ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ئ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ر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ظ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ئ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رض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1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" w:name="_ftnref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2" w:name="2-1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رمانها من الميراث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2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رّجَا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يِ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َ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ِ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َ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ثُ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فْرُوض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ا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رث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طف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رّجَا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يِ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َ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ِ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َ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ثُ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فْرُوض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>]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1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" w:name="_ftnref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"/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" w:name="3-1"/>
      <w:r>
        <w:rPr>
          <w:b/>
          <w:bCs/>
          <w:color w:val="008000"/>
          <w:sz w:val="32"/>
          <w:szCs w:val="32"/>
        </w:rPr>
        <w:t>3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باحة حلائل الآباء لأبنائهم بعد الموت والجمع بين الأختين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نكِح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كَح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بَاؤُ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لَف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ـٰحِشَ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قْت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بِيلا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ُ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تي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1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" w:name="_ftnref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6" w:name="4-1"/>
      <w:r>
        <w:rPr>
          <w:b/>
          <w:bCs/>
          <w:color w:val="008000"/>
          <w:sz w:val="32"/>
          <w:szCs w:val="32"/>
        </w:rPr>
        <w:t>4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عدم معاشرة الحائض في البي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َسْـئَلُون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مَحِيض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ل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ذًى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اك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اك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اء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َ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ض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ل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ب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ؤاك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اجع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حجز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1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7" w:name="_ftnref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" w:name="5-1"/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تبرّج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َج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ُج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جَـٰهِلِيَّ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ُول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ّ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1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" w:name="_ftnref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1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" w:name="_ftn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2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1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1" w:name="_ftn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46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1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2" w:name="_ftn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9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1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3" w:name="_ftn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393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1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4" w:name="_ftn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76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تجارية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A0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ني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صية الرسول صلى الله عليه وسلم بالنساء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ستوص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ا؛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لق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ضلع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عو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ضل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علا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قيم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سرتَ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رك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ز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عوج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استوص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2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ن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قب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لق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ضلع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وجا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أ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وجٍّ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هي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ف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دارا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وجاج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2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يمي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ج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ه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ُذ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عَفْو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99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ْمُر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عُرْف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عْرِض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جَـٰهِلِين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99</w:t>
      </w:r>
      <w:r>
        <w:rPr>
          <w:rFonts w:cs="Traditional Arabic"/>
          <w:b/>
          <w:bCs/>
          <w:sz w:val="27"/>
          <w:szCs w:val="27"/>
          <w:rtl w:val="true"/>
        </w:rPr>
        <w:t>]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2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2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ص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85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18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6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2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ب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2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13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40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1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لث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 المرأة في العبادة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5" w:name="1-3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أصل مساواة المرأة للرجل في الأحكام الشرعي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ديث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ق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ئ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تيقظ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ب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حتلم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جن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فيق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>(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فع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أل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د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ك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كلي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وفُّ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لي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قائ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ال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ائ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ث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با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أ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ُقِ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ا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ص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ص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عو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عو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و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َص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قن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عو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زو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قنَّ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حك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وج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وجُّ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َّ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ٌ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ف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ك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6" w:name="_ftnref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7" w:name="2-3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سقاط بعض العبادات عن المرأة نظرًا لطبيعتها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8" w:name="2-3-a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صو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نفساء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1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اض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لّ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م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قص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ين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9" w:name="_ftnref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0" w:name="_ftnref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>(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1" w:name="_ftnref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1"/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عف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تورَ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َق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حب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فيه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ِ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خفي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ي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لوث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ث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ً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ل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هُو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ذًى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2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ص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شَّ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ض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دو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تص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واف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ص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ه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ظه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ح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ظه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نت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ئتم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2" w:name="_ftnref1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23" w:name="2-3-b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لزام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قض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زوا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يض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2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رو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رو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أ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ي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ؤ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ؤ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4" w:name="_ftnref1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ه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5" w:name="_ftnref1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ك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ؤ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6" w:name="_ftnref1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27" w:name="2-3-c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مرضع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2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ع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ساف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ط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ض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يا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8" w:name="_ftnref1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س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لافًا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ف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ط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5%23_ftn1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9" w:name="_ftnref1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2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30" w:name="2-3-d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سقاط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طوا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ودا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ائض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3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ِّ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1" w:name="_ftnref1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ق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دّ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صا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3.htm" \l "_ftn17%23_ftn1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2" w:name="_ftnref1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3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10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39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43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4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5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7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25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3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هار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يق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لام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واه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9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9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6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6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3" w:name="_ftn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4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4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4" w:name="_ftn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5" w:name="_ftn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6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6" w:name="_ftn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46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و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49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7" w:name="_ftn1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8" w:name="_ftn1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39" w:name="_ftn1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3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20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40" w:name="_ftn1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4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5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41" w:name="_ftn1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4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خ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ف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1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7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7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42" w:name="_ftn1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4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9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43" w:name="_ftn1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4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طو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د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5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2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3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44" w:name="_ftn1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4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341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1"/>
        <w:bidi w:val="1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رابع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ناية بالمرأة في العرض والكرامة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فا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ك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5" w:name="1-4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أمر بالقرار في البيو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ز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ن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ف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ز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نك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رور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6" w:name="2-4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أمر بالحجاب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ٰأَيُّ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َبِىّ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ل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أزْوٰج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بَنَـٰت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نِ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مُؤْمِن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دْن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َلَـٰبِيبِ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ٰ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دْن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عْرَف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ؤْذَي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غَفُور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َّحِيم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5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ذ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ش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ه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ش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د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لاب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تر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ٰ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دْن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عْرَف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ؤْذَيْن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59</w:t>
      </w:r>
      <w:r>
        <w:rPr>
          <w:rFonts w:cs="Traditional Arabic"/>
          <w:b/>
          <w:bCs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م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ُرف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بل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ذً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رَضَ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قب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7" w:name="3-4"/>
      <w:r>
        <w:rPr>
          <w:b/>
          <w:bCs/>
          <w:color w:val="008000"/>
          <w:sz w:val="32"/>
          <w:szCs w:val="32"/>
        </w:rPr>
        <w:t>3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نهي عن التبرج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َج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َرُّج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جَـٰهِلِيَّ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ول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ز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ظ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حا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أ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ن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ر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ط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ذ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ك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ح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ما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ح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8" w:name="4-4"/>
      <w:r>
        <w:rPr>
          <w:b/>
          <w:bCs/>
          <w:color w:val="008000"/>
          <w:sz w:val="32"/>
          <w:szCs w:val="32"/>
        </w:rPr>
        <w:t>4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أمر بغض الأبصار وحفظ الفروج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ُل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ْمُؤْمِنَـٰت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غْضُض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بْصَـٰرِ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َحْفَظ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ُرُوجَهُنّ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زواج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ييز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كات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ز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ض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ن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ر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لام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49" w:name="5-4"/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نهي عن إظهار الزينة لغير المحار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4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بْد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زِينَت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ظَهَ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ظه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فاؤ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ياب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ط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ن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لّ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فاؤ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ت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ب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ال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بي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فطر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لع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د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ص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ا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ك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ل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غب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ِّ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بط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بل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ِ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َّ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َّل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ش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طل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ر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ذكو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طلاعُ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0" w:name="6-4"/>
      <w:r>
        <w:rPr>
          <w:b/>
          <w:bCs/>
          <w:color w:val="008000"/>
          <w:sz w:val="32"/>
          <w:szCs w:val="32"/>
        </w:rPr>
        <w:t>6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نهي عن الخضوع بالقول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ٰنِ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َبِىّ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سْت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أَحَد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تَّقَيْت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خْضَع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قَوْ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يَطْمَع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لْب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رَض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خ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ك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ل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ِيبَ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بّ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س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يَطْمَع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لْب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رَض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2</w:t>
      </w:r>
      <w:r>
        <w:rPr>
          <w:rFonts w:cs="Traditional Arabic"/>
          <w:b/>
          <w:bCs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ك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فاق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1" w:name="7-4"/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حريم الخلوة بالأجانب وتحريم سفرها بلا محر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خلوَن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ع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حرم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اف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حر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ُتِب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نطل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ح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ت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جن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ن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وع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ُبِ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وس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ُلِّ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سطت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ضَم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ُب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ور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و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ا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ب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خشى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5%23_ftn1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2" w:name="8-4"/>
      <w:r>
        <w:rPr>
          <w:b/>
          <w:bCs/>
          <w:color w:val="008000"/>
          <w:sz w:val="32"/>
          <w:szCs w:val="32"/>
        </w:rPr>
        <w:t>8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تحذير من الدخول على النساء لغير المحار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2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يا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دخ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رأ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و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و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م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و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ق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فس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بَّه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سا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لفِ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جنبيّ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ج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7%23_ftn1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3" w:name="9-4"/>
      <w:r>
        <w:rPr>
          <w:b/>
          <w:bCs/>
          <w:color w:val="008000"/>
          <w:sz w:val="32"/>
          <w:szCs w:val="32"/>
        </w:rPr>
        <w:t>9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بتعاد عن مخالطة الرجال حتى في أماكن العباد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فو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ل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ر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خر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فو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خر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ر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ل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8%23_ftn1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4" w:name="_ftnref1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ف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ار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وّ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19%23_ftn1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5" w:name="_ftnref1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ض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عد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ؤي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ؤ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كا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ك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0%23_ftn2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6" w:name="_ftnref2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ز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و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ل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ش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اء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ن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ج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أخ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فو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ل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رُّ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خر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فو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خر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ر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ل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فت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تريُّ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صر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رج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ل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م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نهَ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قَّق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ؤمَ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ز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فّ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حتك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ماس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1%23_ftn2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7" w:name="_ftnref2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58" w:name="10-4"/>
      <w:r>
        <w:rPr>
          <w:b/>
          <w:bCs/>
          <w:color w:val="008000"/>
          <w:sz w:val="32"/>
          <w:szCs w:val="32"/>
        </w:rPr>
        <w:t>10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تشديد في خروج المرأة متعطِّر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5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ع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ي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ستعطر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مرَّ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يجد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يح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اني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2%23_ftn2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9" w:name="_ftnref2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5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ركفو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َّج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ط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ل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ن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م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3%23_ftn2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0" w:name="_ftnref2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61" w:name="11-4"/>
      <w:r>
        <w:rPr>
          <w:b/>
          <w:bCs/>
          <w:color w:val="008000"/>
          <w:sz w:val="32"/>
          <w:szCs w:val="32"/>
        </w:rPr>
        <w:t>1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غيرة على النساء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6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دم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فا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غي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ا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ذ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ح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ف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از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ع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يد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م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يد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ي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ت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ي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4%23_ftn2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2" w:name="_ftnref2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2"/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م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ر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ف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عجبو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عد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له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له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ي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فواحش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ط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5%23_ftn2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3" w:name="_ftnref2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3"/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غ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غا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6%23_ftn2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4" w:name="_ftnref2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مو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َف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يَّ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ر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و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ُ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يا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ا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في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ي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يظة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ُّو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ث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و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نظ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ز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قيام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عا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والد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ترجل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ديوث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7%23_ftn2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5" w:name="_ftnref27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ف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لا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ط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ق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4.htm" \l "_ftn28%23_ftn2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66" w:name="_ftnref28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6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7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9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9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ا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406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1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فو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5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53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7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6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4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9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يّ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ك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4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ل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3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50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7" w:name="_ftn1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4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19%23_ftnref1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8" w:name="_ftn1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0%23_ftnref2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69" w:name="_ftn2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6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15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6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1%23_ftnref2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0" w:name="_ftn2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406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2%23_ftnref2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1" w:name="_ftn2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ج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16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ئذ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3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2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3%23_ftnref2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2" w:name="_ftn2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5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4%23_ftnref2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3" w:name="_ftn2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90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صو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77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ت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1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80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1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0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5%23_ftnref2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4" w:name="_ftn2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ربي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ت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84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9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6%23_ftnref2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5" w:name="_ftn2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2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6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7%23_ftnref2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6" w:name="_ftn27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3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6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3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4.htm" \l "_ftnref28%23_ftnref2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77" w:name="_ftn28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7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1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5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1"/>
        <w:bidi w:val="1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خام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رأة في المجتمع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تّ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78" w:name="1-5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حريم عقوق الأمَّها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7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قوق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مه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وأ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ع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ات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ك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ثرة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إضاع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ال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ص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ه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ب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نب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ن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79" w:name="2-5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قديم الأم في البر على الأب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7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ابتي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بو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ا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ق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أق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ف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دم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ان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رضا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د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ري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0" w:name="3-5"/>
      <w:r>
        <w:rPr>
          <w:b/>
          <w:bCs/>
          <w:color w:val="008000"/>
          <w:sz w:val="32"/>
          <w:szCs w:val="32"/>
        </w:rPr>
        <w:t>3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حريم وأد البنا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8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قو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مه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وأ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نا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...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فنه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ُ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بقات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عل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1" w:name="4-5"/>
      <w:r>
        <w:rPr>
          <w:b/>
          <w:bCs/>
          <w:color w:val="008000"/>
          <w:sz w:val="32"/>
          <w:szCs w:val="32"/>
        </w:rPr>
        <w:t>4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ثّ على تربية البنات وفضله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8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ئً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حس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نّ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ترً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ر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ل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ز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جاريت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بلغ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و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ابع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2" w:name="5-5"/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قّ المرأة في التعلُّم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82"/>
    </w:p>
    <w:p>
      <w:pPr>
        <w:pStyle w:val="Normal"/>
        <w:spacing w:before="90" w:after="90"/>
        <w:ind w:left="0" w:right="0" w:firstLine="375"/>
        <w:jc w:val="left"/>
        <w:rPr/>
      </w:pPr>
      <w:bookmarkStart w:id="83" w:name="5-5-a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ض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تعلي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رجلِ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هلَه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ه</w:t>
      </w:r>
      <w:r>
        <w:rPr>
          <w:rFonts w:cs="Traditional Arabic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ع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را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نب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آ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محم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سلم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عب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ملو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دَّ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حق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والي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دب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حس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أديب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علَّم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حس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عليم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عتق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ت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را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ب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رج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ص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س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ك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عت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ماء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4" w:name="5-5-b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أعظ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يعظ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يعلمهن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4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يمهن</w:t>
      </w:r>
      <w:r>
        <w:rPr>
          <w:rFonts w:cs="Traditional Arabic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ظ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عظ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دق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ع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اتمَ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د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ص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هل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د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ُف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دقة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طايا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فتق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ي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عظ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5%23_ftn1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6%23_ftn1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5" w:name="5-5-c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يرغَّ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تعلُّ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ينها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م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ُيَّ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شهد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ع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ت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َّ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لاهن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7%23_ftn1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ه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ط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جا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اجد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8%23_ftn1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6" w:name="5-5-d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تخصي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أيا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تعليمهن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؟</w:t>
      </w:r>
      <w:r>
        <w:rPr>
          <w:rFonts w:cs="Traditional Arabic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ل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عده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عظ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ك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قدِّ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د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جابً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ر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ثنين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ثني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19%23_ftn1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0%23_ftn2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ز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خ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لَّ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ين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ِّ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رِّ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ؤ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َّم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ت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ز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د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حي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حي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1%23_ftn2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ُّ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طال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ا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د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باد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ن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ق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فا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ا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ُس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قلٌ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ش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ي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انب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2%23_ftn2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ي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يم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ح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ُ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وث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بيع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يولوج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يم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نق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تر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ف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رو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و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در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عل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ّ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سلا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ئ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ي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قل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ه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م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ب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ونسك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م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لق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تشر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بشر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عل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علي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قوِّ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ب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ئ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ر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يا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ط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يم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هذ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خ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ف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م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حرا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او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3%23_ftn2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7" w:name="6-5"/>
      <w:r>
        <w:rPr>
          <w:b/>
          <w:bCs/>
          <w:color w:val="008000"/>
          <w:sz w:val="32"/>
          <w:szCs w:val="32"/>
        </w:rPr>
        <w:t>6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مرأة والعمل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87"/>
    </w:p>
    <w:p>
      <w:pPr>
        <w:pStyle w:val="Normal"/>
        <w:spacing w:before="90" w:after="90"/>
        <w:ind w:left="0" w:right="0" w:firstLine="375"/>
        <w:jc w:val="left"/>
        <w:rPr/>
      </w:pPr>
      <w:bookmarkStart w:id="88" w:name="6-5-a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أص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رار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بيت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ر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ُيُوتِكُنّ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ز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ن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ص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ف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ز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نك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رور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4%23_ftn2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89" w:name="6-5-b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يتها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8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ط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دمتهم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عِ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ت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ال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ري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قص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هما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اج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ا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اح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ح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ات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5%23_ftn2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90" w:name="6-5-c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ج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ضم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لمرأة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9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يُنفِق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ُو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ع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عَت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دِ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ِزْقُ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ْيُنفِق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تَا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ن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ُس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سِّ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َّ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ي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6%23_ftn2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زق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سوت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معروف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7%23_ftn2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8%23_ftn2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ب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و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كتس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29%23_ftn2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1" w:name="_ftnref29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كت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تب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ل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ست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ن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ل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ُ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0%23_ftn3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2" w:name="_ftnref30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2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93" w:name="6-5-d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تبي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لمرأة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9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ا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ث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و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ظور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ا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ب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ض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كتس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د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طلَّ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ش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1%23_ftn3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4" w:name="_ftnref31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دْيَ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ُمَّ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َاس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سْق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وَجَ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ُونِهِ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مْرَأَتَي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ذُودَا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ا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طْبُكُ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الَت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سْق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تّ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صْدِ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ع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بُو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يْخ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بِير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ص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ا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ي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ن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ق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ين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ق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بنت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2%23_ftn3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5" w:name="_ftnref32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ل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ت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رِز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َربَ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ج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ز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ب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ص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ِد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ط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ث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خ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fldChar w:fldCharType="begin"/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33%23_ftn33"</w:instrTex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96" w:name="_ftnref33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Style w:val="InternetLink"/>
          <w:vertAlign w:val="superscript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6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قّ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ك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شغا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ج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ستطا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ل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ح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4%23_ftn3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7" w:name="_ftnref34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7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دان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ي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طل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ك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مل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5%23_ftn3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8" w:name="_ftnref35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9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99" w:name="6-5-e"/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هـ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:</w:t>
      </w:r>
      <w:bookmarkEnd w:id="9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لتز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اختل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ي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غ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يعت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لّ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هد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رابط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هذ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ب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ي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ا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جتم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س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لقية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5.HTM" \l "_ftn36%23_ftn3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00" w:name="_ftnref36"/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bookmarkEnd w:id="10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0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بة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9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/1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ض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0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1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/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99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2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/44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3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/17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2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مع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9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2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6%23_ftnref1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7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7%23_ftnref1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9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8%23_ftnref1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50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19%23_ftnref1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3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0%23_ftnref2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7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1%23_ftnref2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2%23_ftnref2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3%23_ftnref2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4%23_ftnref2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7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5%23_ftnref2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6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6%23_ftnref2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/17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7%23_ftnref2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8%23_ftnref2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29%23_ftnref2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1" w:name="_ftn29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/3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0%23_ftnref3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2" w:name="_ftn30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1%23_ftnref3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3" w:name="_ftn31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6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6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2%23_ftnref3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4" w:name="_ftn32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3%23_ftnref3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5" w:name="_ftn33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2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4%23_ftnref3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6" w:name="_ftn34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2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5%23_ftnref3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7" w:name="_ftn35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7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5.HTM" \l "_ftnref36%23_ftnref3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bookmarkStart w:id="108" w:name="_ftn36"/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bookmarkEnd w:id="10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96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1"/>
        <w:bidi w:val="1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اد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 المرأة في المال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09" w:name="1-6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ق المرأة في المال كحق الرجل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0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مت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ت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ر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إر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لرّجَا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يِ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ِ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وٰلِدٰن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أقْرَب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ثُر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صِيب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فْرُوض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6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0" w:name="2-6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مباشرة المعاملات المختلف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0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م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تل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إجا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ئج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ف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رَدتّ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سْتَرْضِع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لَـٰد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ُنَاح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ك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س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تر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َ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ر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ج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ذ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لَّمْت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تَيْت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ُنَاح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ك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33</w:t>
      </w:r>
      <w:r>
        <w:rPr>
          <w:rFonts w:cs="Traditional Arabic"/>
          <w:b/>
          <w:bCs/>
          <w:sz w:val="27"/>
          <w:szCs w:val="27"/>
          <w:rtl w:val="true"/>
        </w:rPr>
        <w:t>]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6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1" w:name="3-6"/>
      <w:r>
        <w:rPr>
          <w:b/>
          <w:bCs/>
          <w:color w:val="008000"/>
          <w:sz w:val="32"/>
          <w:szCs w:val="32"/>
        </w:rPr>
        <w:t>3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توكيل في المعاملا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1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كِّ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ملك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ُّف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ك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رُّ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ك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ً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6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ك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ب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ك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و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رغ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ج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6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6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9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6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9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6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19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6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198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A1"/>
        <w:bidi w:val="1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ابع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وق المرأة الزوجية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2" w:name="1-7"/>
      <w:r>
        <w:rPr>
          <w:b/>
          <w:bCs/>
          <w:color w:val="008000"/>
          <w:sz w:val="32"/>
          <w:szCs w:val="32"/>
        </w:rPr>
        <w:t>1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ستئذانها في التزويج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2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ك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ي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تأم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ك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ك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تأذ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ا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ك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%23_ftn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ِّ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ك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وِّ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ي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ئذا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ئذا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ب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2%23_ftn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3" w:name="2-7"/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مهر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3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ءات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صَدُقَـٰتِ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ِحْل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3%23_ftn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د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ُحِل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َلِ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بْتَغ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أَمْوٰلِك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4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ّ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ا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س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ف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ا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ن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د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ص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والد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4%23_ftn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4" w:name="3-7"/>
      <w:r>
        <w:rPr>
          <w:b/>
          <w:bCs/>
          <w:color w:val="008000"/>
          <w:sz w:val="32"/>
          <w:szCs w:val="32"/>
        </w:rPr>
        <w:t>3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جوب النفقة والكسو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4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زق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سوت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معروف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5%23_ftn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6%23_ftn6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5" w:name="4-7"/>
      <w:r>
        <w:rPr>
          <w:b/>
          <w:bCs/>
          <w:color w:val="008000"/>
          <w:sz w:val="32"/>
          <w:szCs w:val="32"/>
        </w:rPr>
        <w:t>4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جوب السكنى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5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سْكِن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يْث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سَكَنت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ُجْدِك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ور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َ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َّ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كا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ئ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عيً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7%23_ftn7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6" w:name="5-7"/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حفظ دين الزوجة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6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ٰأَيُّ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مَن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ُس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هْلِي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ار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ُودُ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َاس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ْحِجَارَةُ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ه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اع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دعتَ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جر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8%23_ftn8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7" w:name="6-7"/>
      <w:r>
        <w:rPr>
          <w:b/>
          <w:bCs/>
          <w:color w:val="008000"/>
          <w:sz w:val="32"/>
          <w:szCs w:val="32"/>
        </w:rPr>
        <w:t>6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معاشرة بالمعروف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7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عَاشِر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ِّ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َ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َّ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ِّ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عالَ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ئا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هل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هل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9%23_ftn9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لطَّ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س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اح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دَّ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تل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0%23_ftn10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ز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َ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ان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ُسْوَة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سَنَة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>]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1%23_ftn11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8" w:name="7-7"/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عدل بين الزوجات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8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ت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م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شق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ئل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2%23_ftn12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س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دا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3%23_ftn13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bookmarkStart w:id="119" w:name="8-7"/>
      <w:r>
        <w:rPr>
          <w:b/>
          <w:bCs/>
          <w:color w:val="008000"/>
          <w:sz w:val="32"/>
          <w:szCs w:val="32"/>
        </w:rPr>
        <w:t>8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وفاء للزوجة بعد موتها</w:t>
      </w:r>
      <w:r>
        <w:rPr>
          <w:b/>
          <w:bCs/>
          <w:color w:val="008000"/>
          <w:sz w:val="32"/>
          <w:szCs w:val="32"/>
          <w:rtl w:val="true"/>
        </w:rPr>
        <w:t>:</w:t>
      </w:r>
      <w:bookmarkEnd w:id="119"/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ِ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ِر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ط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عث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</w:t>
      </w:r>
      <w:r>
        <w:rPr>
          <w:rFonts w:cs="Traditional Arabic"/>
          <w:b/>
          <w:bCs/>
          <w:sz w:val="27"/>
          <w:szCs w:val="27"/>
          <w:rtl w:val="true"/>
        </w:rPr>
        <w:t xml:space="preserve">!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انت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4%23_ftn14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ش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كر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حب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3nayh Al-islam b almarraa/7.htm" \l "_ftn15%23_ftn15"</w:instrTex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vertAlign w:val="superscript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center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،،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%23_ftnref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ض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3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2%23_ftnref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/39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3%23_ftnref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2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4%23_ftnref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5%23_ftnref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6%23_ftnref6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7%23_ftnref7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8%23_ftnref8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/15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9%23_ftnref9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ق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895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0%23_ftnref10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26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7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ق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69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دو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3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1%23_ftnref11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47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2%23_ftnref12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3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4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69</w:t>
      </w:r>
      <w:r>
        <w:rPr>
          <w:rFonts w:cs="Traditional Arabic"/>
          <w:b/>
          <w:bCs/>
          <w:rtl w:val="true"/>
        </w:rPr>
        <w:t xml:space="preserve"> 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40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3%23_ftnref13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1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4%23_ftnref14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ص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زو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ض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81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both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instrText xml:space="preserve"> HYPERLINK "http://www.alminbar.net/malafilmy/3nayh Al-islam b almarraa/7.htm" \l "_ftnref15%23_ftnref15"</w:instrTex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5/2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bidi w:val="0"/>
      <w:spacing w:before="280" w:after="280"/>
      <w:jc w:val="left"/>
    </w:pPr>
    <w:rPr/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A0">
    <w:name w:val="a0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inbar.net/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31:00Z</dcterms:created>
  <dc:creator>***</dc:creator>
  <dc:description/>
  <cp:keywords/>
  <dc:language>en-US</dc:language>
  <cp:lastModifiedBy>***</cp:lastModifiedBy>
  <dcterms:modified xsi:type="dcterms:W3CDTF">2004-06-10T17:51:00Z</dcterms:modified>
  <cp:revision>2</cp:revision>
  <dc:subject/>
  <dc:title>عناية الإسلام بالمرأة</dc:title>
</cp:coreProperties>
</file>